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10154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370765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